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32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Республики Мордовия 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Закон Республики Мордови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спубликанском бюджете Республики Мордовия на 2025 год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в Закон Республики Мордовия «</w:t>
      </w:r>
      <w:r>
        <w:rPr>
          <w:sz w:val="28"/>
          <w:szCs w:val="28"/>
        </w:rPr>
        <w:t xml:space="preserve">О республиканском бюджете Республики Мордовия на 2025 год и на плановый период 2026 и 2027 годов» </w:t>
      </w:r>
      <w:r>
        <w:rPr>
          <w:bCs/>
          <w:sz w:val="28"/>
          <w:szCs w:val="28"/>
        </w:rPr>
        <w:t xml:space="preserve">вносятся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связи с</w:t>
      </w:r>
      <w:r>
        <w:rPr>
          <w:sz w:val="28"/>
          <w:szCs w:val="28"/>
        </w:rPr>
        <w:t xml:space="preserve"> уточнением прогнозных назначений по налоговым и неналоговым доходам, а также за счет изменений по безвозмездным поступлениям. Кроме того, </w:t>
      </w:r>
      <w:r>
        <w:rPr>
          <w:bCs/>
          <w:sz w:val="28"/>
          <w:szCs w:val="28"/>
        </w:rPr>
        <w:t>вносятся изменения, связанные с перераспределением утвержденных бюджетных ассигнований с учетом предложений, внесенных главными распорядителями бюджетных средств бюджета Республики Мордовия.</w:t>
      </w:r>
    </w:p>
    <w:p>
      <w:pPr>
        <w:pStyle w:val="Normal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республиканского бюджета Республики Мордовия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доходов на 2025 год увеличен на 2 065 567,2 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и неналоговые доходы увеличены на 1 976 905,9 тыс. рублей, в связи с уточненной оценкой главных администраторов доходов - УФНС по Республике Мордовия и Министерства земельных и имущественных отношений Республики Мордо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звозмездные поступления увеличиваются на сумму 184 463,8 тыс. рублей, из них:</w:t>
      </w:r>
    </w:p>
    <w:p>
      <w:pPr>
        <w:pStyle w:val="ConsPlusNormal"/>
        <w:ind w:firstLine="709"/>
        <w:jc w:val="both"/>
        <w:rPr/>
      </w:pPr>
      <w:r>
        <w:rPr/>
        <w:t>межбюджетные трансферты на обеспечение деятельности депутатов Государственной Думы, сенаторов Российской Федерации и их помощников в избирательных округах – 2 629,3 тыс. рублей</w:t>
      </w:r>
    </w:p>
    <w:p>
      <w:pPr>
        <w:pStyle w:val="ConsPlusNormal"/>
        <w:ind w:firstLine="709"/>
        <w:jc w:val="both"/>
        <w:rPr/>
      </w:pPr>
      <w:r>
        <w:rPr/>
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– 181 834,5 тыс. рублей;</w:t>
      </w:r>
    </w:p>
    <w:p>
      <w:pPr>
        <w:pStyle w:val="ConsPlusNormal"/>
        <w:ind w:firstLine="709"/>
        <w:jc w:val="both"/>
        <w:rPr/>
      </w:pPr>
      <w:r>
        <w:rPr/>
        <w:t>- уменьшается объем безвозмездных поступлений на 95 802,5 тыс. рублей за счет возврата остатков субсидий, субвенций и иных межбюджетных трансфертов, имеющих целевое назначение, прошлых лет из бюджетов субъек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на 2026 год уменьшен на сумму 2 045 116,5 тыс. рублей за счет субсидии на создание сети научно-производственных центров испытаний и компетенций в области развития технологий беспилотных авиационных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редлагаемых изменений прогнозируемый на 2025 год объем доходов республиканского бюджета Республики Мордовия составит 66 964 615,5 тыс. рублей, на 2026 год составит 66 435 092,5 тыс. рублей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республиканского бюджета Республики Мордовия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безвозмездных поступлений направляются на реализацию мероприятий по соответствующему целевому назна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величить расходы республиканского бюджета Республики Мордовия по следующим направлениям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средства дорожного фонда за счет остатков </w:t>
      </w:r>
      <w:r>
        <w:rPr/>
        <w:t xml:space="preserve">средств, не использованных в 2024 финансовом году, </w:t>
      </w:r>
      <w:r>
        <w:rPr>
          <w:bCs/>
        </w:rPr>
        <w:t>в сумме 669 384,8 тыс. рублей на финансирование дорожной деятельности, в том числе на ремонт автомобильных дорог общего пользования регионального и (или) межмуниципального значения и искусственных сооружений на них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казание мер социальной поддержки гражданам – 535 40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лекарственными препаратами и изделиями медицинского назначения льготных категорий граждан при амбулаторном лечении по рецептам врачей бесплатно или с пятидесятипроцентной скидкой – 200 00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убсидия общественно полезному фонду «Республиканский фонд развития жилищного строительства и жилищной поддержки семей с детьми» на реализацию мероприятий, направленных на дополнительную государственную жилищную поддержку семей при рождении детей – 300 00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инансовая поддержка местных бюджетов – 150 000,0 тыс. рублей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на ликвидацию несанкционированных свалок в границах городов и наиболее опасных объектов накопленного экологического вреда окружающей среде – 130 000,0 тыс. рублей, из них за счет остатков средств экологического фонда, </w:t>
      </w:r>
      <w:r>
        <w:rPr/>
        <w:t xml:space="preserve">не использованных в 2024 финансовом году, </w:t>
      </w:r>
      <w:r>
        <w:rPr>
          <w:bCs/>
        </w:rPr>
        <w:t>в сумме 982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некоммерческим организациям на реализацию инфраструктурных проектов, направленных на замену лифтового оборудования в многоквартирных домах, расположенных на территории Республики Мордовия – 100 00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екущее содержание государственных учреждений Республики Мордовия –106 658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ервный фонд Правительства Республики Мордовия увеличивается на сумму 50 000,0 тыс. рублей. </w:t>
      </w:r>
    </w:p>
    <w:p>
      <w:pPr>
        <w:pStyle w:val="Normal"/>
        <w:ind w:firstLine="700"/>
        <w:jc w:val="both"/>
        <w:rPr>
          <w:bCs/>
        </w:rPr>
      </w:pPr>
      <w:r>
        <w:rPr>
          <w:sz w:val="28"/>
          <w:szCs w:val="28"/>
        </w:rPr>
        <w:t>Также, предлагается произвести отдельные перемещения расходов в пределах бюджетных ассигнований, утвержденных главным распорядителям бюджетных средств республиканского бюджета Республики Мордовия на 2025 год и на плановый период 2026 и 202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прогнозируемый объем расходов республиканского бюджета Республики Мордовия на 2025 год составит                 66 354 800,8 тыс. рублей; на 2026 год – 64 860 685,6 тыс. рублей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республиканского бюджета Республики Мордовия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цит республиканского бюджета Республики Мордовия в 2025 году уменьшится на сумму 178 504,9 тыс. рублей и составит 609 814,7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Республики Мордовия на плановый период не изменили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закона Республики Мордовия «О внесении изменений в Закон Республики Мордовия «О республиканском бюджете Республики Мордовия на 2025 год и на плановый период 2026 и 2027 годов» размещен на официальном сайте органов государственной власти Республики Мордовия 14 апреля  2025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8:47:00Z</dcterms:created>
  <dc:creator>rusayev</dc:creator>
  <dc:description/>
  <cp:keywords/>
  <dc:language>en-US</dc:language>
  <cp:lastModifiedBy>Чибиркин</cp:lastModifiedBy>
  <cp:lastPrinted>2023-07-11T15:40:00Z</cp:lastPrinted>
  <dcterms:modified xsi:type="dcterms:W3CDTF">2025-04-21T08:47:00Z</dcterms:modified>
  <cp:revision>2</cp:revision>
  <dc:subject/>
  <dc:title>ПОЯСНИТЕЛЬНАЯ ЗАПИСКА</dc:title>
</cp:coreProperties>
</file>