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/>
      </w:pPr>
      <w:r>
        <w:rPr>
          <w:b/>
          <w:sz w:val="28"/>
        </w:rPr>
        <w:t>Итоги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</w:rPr>
      </w:pPr>
      <w:r>
        <w:rPr>
          <w:sz w:val="28"/>
        </w:rPr>
        <w:t xml:space="preserve">социально-экономического развития Республики Мордовия 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</w:rPr>
      </w:pPr>
      <w:r>
        <w:rPr>
          <w:sz w:val="28"/>
        </w:rPr>
        <w:t xml:space="preserve">за 8 месяцев 2024 года и ожидаемые итоги социально-экономического развития Республики Мордовия за 2024 год 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Социально-экономическая ситуация в Республике Мордовия в текущем году характеризуется положительной динамикой промышленного производства, оборота розничной торговли, платных услуг населению, номинальной начисленной и реальной заработной платы работников, стабильной ситуацией на рынке тру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едварительной оценке, валовой региональный продукт республики в 2024 году составит 430,8 млрд. рублей – 103,9% к предыдущему году (в сопоставимых ценах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</w:rPr>
        <w:t xml:space="preserve">В промышленном комплексе республики </w:t>
      </w:r>
      <w:bookmarkStart w:id="0" w:name="_Hlk178925786"/>
      <w:r>
        <w:rPr>
          <w:sz w:val="28"/>
        </w:rPr>
        <w:t xml:space="preserve">в январе – августе </w:t>
      </w:r>
      <w:bookmarkEnd w:id="0"/>
      <w:r>
        <w:rPr>
          <w:sz w:val="28"/>
        </w:rPr>
        <w:t>текущего года и</w:t>
      </w:r>
      <w:r>
        <w:rPr>
          <w:sz w:val="28"/>
          <w:szCs w:val="28"/>
        </w:rPr>
        <w:t>ндекс промышленного производства составил 109,4%, в том числе в обрабатывающих производствах – 109,6 процент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 рост индекса в производстве компьютеров, электронных и оптических изделий – 87,5%, производстве текстильных изделий – в </w:t>
        <w:br/>
        <w:t>139,0%, производстве готовых металлических изделий, кроме машин и оборудования – 139,7%, производстве химических веществ и химических продуктов – 109,2%,  производстве машин и оборудования, не включенных в другие группировки – в 3,0 р., производстве резиновых и пластмассовых изделий – 76,8%, производстве электрического оборудования – 93,3%, производстве прочих транспортных средств и оборудования – 117,3 процен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</w:rPr>
        <w:t xml:space="preserve">В январе – августе 2024 года </w:t>
      </w:r>
      <w:r>
        <w:rPr>
          <w:sz w:val="28"/>
          <w:szCs w:val="28"/>
        </w:rPr>
        <w:t xml:space="preserve">отгружено промышленной продукции по полному кругу предприятий на сумму 305,7 млрд. рублей (126,8% к аналогичному периоду 2023 года) в действующих ценах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 рост объемов отгруженной продукции в производстве готовых металлических изделий, кроме машин и оборудования – в 2,6 р., металлургическом производстве на 131,4%, производстве напитков – 126,4%, производстве прочей неметаллической минеральной продукции – 101,6%, производстве прочих транспортных средств и оборудования – 147,4%, производстве химических веществ и химических продуктов – 108,7%, производстве электрического оборудования – 140,6 процен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упными и средними промышленными предприятиями отгружено продукции на сумму 283,3 млрд. рублей (130,1% к январю – августу                    2023 года в действующих ценах), в том числе по предприятиям обрабатывающих производств – 270,0 млрд. рублей (131,3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ли положительную динамику предприятия:                                       АО «Станкостроитель», ПАО «КЭМЗ», АО «Рузхиммаш»,                                  ПАО «Электровыпрямитель», АО «Лидер-Компаунд», ООО «Сарансккабель-Оптика», АО «АСТЗ», ООО «ЭМ-КАБЕЛЬ», ОП АО «АБ ИНБЕВ ЭФЕС» ФЛ В Г.САРАНСК, АО «Консервный завод «Саранский»,                                      ОАО «Ковылкинский комбикормовый заво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ценке в 2024 году индекс промышленного производства составит 108%, что будет обеспечено за счет роста объемов в производстве прочих транспортных средств и оборудования, химических веществ и химических продуктов, производстве лекарственных средств и материалов, применяемых в медицинских целях, металлургическом производстве, производстве пищевых продук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атривается отгрузить промышленной продукции по полному кругу предприятий на сумму 430 млрд. рублей, крупными и средними предприятиями – на сумму около 389 млрд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инвестиций в основной капитал за счет всех источников финансирования по полному кругу за первое полугодие 2024 года составил 28,9 млрд. рублей (98,7% к аналогичному периоду 2023 года в сопоставимых ценах), в том числе за счет внебюджетных источников – 24,7 млрд. рублей (105,0% к аналогичному периоду 2023 г. в сопоставимых ценах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продолжается реализация ряда высокоэффективных инвестиционных проектов. Наиболее значимы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мышлен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О «Биохимик» (г.о. Саранск) – «Увеличение мощностей производства лекарственных препаратов АО «Биохимик» (противоопухолевые препараты, стерильные лекарственные препараты в форме лиофилизатов и растворов во флаконах, лекарственные препараты в форме предварительно наполненных шприцев)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О «Оптиковолоконные системы» (г.о. Саранск) – «Завод полного цикла по производству телекоммуникационного и технического оптического волокна (2-й пусковой комплекс)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Эпромет» – «Освоение производства легированной алюминиевой катанки и проволок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О «Плайтерра» – «Организация производства фенольной пленки на базе АО «Плайтерр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О «Лидер-Компаунд» – «Организация производства кабельно-проводниковой продукци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уппа компаний «РМ РЕЙЛ»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О «Рузхиммаш» – «Модернизация производственных площадей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ОО «ВКМ-Сталь» – «Модернизация производственных мощностей в целях увеличения объемов производства мелкого и среднего литья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уппа компаний «ГЛАСС ДЕКОР»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ОО «Стекольная компания «РАЗВИТИЕ</w:t>
      </w:r>
      <w:r>
        <w:rPr>
          <w:sz w:val="28"/>
          <w:szCs w:val="28"/>
        </w:rPr>
        <w:t>» (г. Рузаевка) – «Запуск завода по производству бесцветной и декорированной стеклянной тары для пищевой промышленности и создание современного конкурентоспособного производства в г. Рузаевка Республики Мордовия» (производство бесцветной стеклянной тары для пищевой промышленн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Рузаевская Стекольная Компания «ГЛАСС ДЕКОР»                             (г. Рузаевка) – «Строительство завода по производству бесцветной стеклянной тары для пищевой промышленности в г. Рузаевка, Республики Мордовия» (производство бесцветной стеклотар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ельском хозяйст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ппа компаний «Хорошее дело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ОО «Хорошее дело» – «Строительство молочного комплекса «Дубенский» на 6 450 фуражных коров».</w:t>
      </w:r>
      <w:r>
        <w:rPr/>
        <w:t xml:space="preserve"> </w:t>
      </w:r>
      <w:r>
        <w:rPr>
          <w:sz w:val="28"/>
          <w:szCs w:val="28"/>
        </w:rPr>
        <w:t>Введен в эксплуатац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ОО «Мечта» – «Строительство завода по переработке молока до                    400 тонн в сутк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КомбиС» реализует проек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Элеваторный комплекс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роительство цеха с линией по производству комбикорма производительностью 20 т/ч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компаний «Талина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ы в эксплуатац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вод по производству сухих кормов для домашних животных                            (1 очередь) (ООО «Добрый хозяин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бикормовый завод («ОАО «Ковылкинский комбикормовый завод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од по первичной и последующей (промышленной) переработке мясной продукции (г. Рузаевка) (ООО «МПК «Атяшевский»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ается строительст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Добрый хозяин – Рузаевка» (г. Рузаевка) – «Строительство завода по производству влажных кормов для домашних животных» (организация высокотехнологичного производства влажных кормов для непродуктивных (домашних) животных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Мордовский племенной центр» (Инсарский район, Русско-Паевское сельское поселение, с. Ямщина) – «Строительство селекционно-генетического центр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проек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О «Агрофирма «Октябрьская» – «Строительство 10 птичников для выращивания бройлеров».</w:t>
      </w:r>
      <w:r>
        <w:rPr/>
        <w:t xml:space="preserve"> </w:t>
      </w:r>
      <w:r>
        <w:rPr>
          <w:sz w:val="28"/>
          <w:szCs w:val="28"/>
        </w:rPr>
        <w:t>Введен в эксплуатац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Агрофирма «Норов» – «Строительство комплекса послеуборочной обработки зерна, Кочкуровский район, с. Ст. Воеводско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О «Рузово» – «Строительство производственно-складского комплекса по производству стабилизационных смес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Агросоюз – Красное сельцо» – «Строительство животноводческого комплекса на 1000 голов дойного стада со шлейфом». Введены 1, 2, 6 и 7 этап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строитель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О «СЗ «Мордовская ипотечная корпорация» (г.о. Саранск) – «Комплексная застройка многоэтажными жилыми домами на участке между ул. Волгоградская и автомобильной дорогой на с. Кочкурово (в районе                          р. Тавла) г. Саранска. Проект застройки четвертого микрорайона» (пл. № 1а, № 1б, № 2а, № 2б, № 6, № 7, № 8, № 9, № 10, № 11 по генплану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ращения с твердыми коммунальными отход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 объектов в сфере обращения с ТКО на территории Республики Мордовия на основе концессионных согла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онная политика в прогнозируемый среднесрочный период будет направлена на дальнейшее улучшение инвестиционного климата в целях привлечения инвестиций в экономику за счет всех источников финансир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учетом изменившихся внешних условий функционирования российской экономики по оценке 2024 года объем инвестиций в основной капитал за счет всех источников финансирования составит                           82,9 млрд. рублей – 102,5% к предыдущему году (в сопоставимых ценах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аграрном секторе за восемь месяцев текущего года произведено продукции сельского хозяйства во всех категориях хозяйств на 63,9</w:t>
      </w:r>
      <w:r>
        <w:rPr>
          <w:sz w:val="28"/>
          <w:szCs w:val="28"/>
        </w:rPr>
        <w:t xml:space="preserve"> млрд. рублей – 96,5% к соответствующему периоду 2023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хозяйствах всех категорий произведено скота и птицы на убой                         (в живом весе) 303,7 тыс. тонн (темп – 104,3%), молока – 373,0 тыс. тонн (104,6%), яиц – 1 083,5 млн. штук (103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а сохраняет лидирующие позиции среди регионов ПФО и России по показателям производства скота и птицы, молока и яиц в расчете                      на 1 жител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уется Государственная программа Республики Мордовия развития сельского хозяйства и регулирования рынков сельскохозяйственной продукции, сырья и продовольствия. </w:t>
      </w:r>
    </w:p>
    <w:p>
      <w:pPr>
        <w:pStyle w:val="BodyText2"/>
        <w:widowControl/>
        <w:ind w:firstLine="709"/>
        <w:rPr/>
      </w:pPr>
      <w:r>
        <w:rPr>
          <w:szCs w:val="28"/>
        </w:rPr>
        <w:t>По предварительной оценке, в 2024 году</w:t>
      </w:r>
      <w:r>
        <w:rPr>
          <w:b/>
          <w:szCs w:val="28"/>
        </w:rPr>
        <w:t xml:space="preserve"> </w:t>
      </w:r>
      <w:r>
        <w:rPr>
          <w:szCs w:val="28"/>
        </w:rPr>
        <w:t>валовая продукция сельского хозяйства во всех категориях хозяйств составит 124,2 млрд. рублей (98% к предыдущему году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едусматривается собрать во всех категориях хозяйств более 1,5 млн. тонн зерна (в первоначально-оприходованном весе) (73% к предыдущему году). 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8"/>
        </w:rPr>
        <w:t>Предполагается произвести 979,3 тыс. тонн сахарной свеклы (96,5%), 454 тыс. тонн скота и птицы в живом весе (100,1%) и 544,8 тыс. тонн молока (103,9%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едприятиями перерабатывающей промышленности предполагается произвести 148,4 тыс. тонн колбасных изделий (на уровне предыдущего года), 20,5 тыс. тонн сыров жирных (100,2%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дакцизной продукции ожидается произвести: спирта этилового из пищевого сырья – 1,668 млн. дкл (101,1%), водки и ликеро-водочных                   изделий – 4,6 млн. дкл (104,5%), пива – 9,8 млн. дкл (111,3%)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Строительными организациями республики выполнены работы по виду деятельности «Строительство» на сумму 20 млрд. рублей (93,8% к январю – августу 2023 года)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едприятиями и организациями всех форм собственности, а также индивидуальными застройщиками введено 194,5 тыс. кв. м общей площади жилых домов (88,9% к соответствующему периоду прошлого года)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о оценке в 2024 году будут выполнены строительные работы на сумму 33,6 млрд. рублей – 100,2% к предыдущему году.</w:t>
      </w:r>
      <w:r>
        <w:rPr>
          <w:i/>
          <w:sz w:val="28"/>
          <w:szCs w:val="24"/>
        </w:rPr>
        <w:t xml:space="preserve"> </w:t>
      </w:r>
      <w:r>
        <w:rPr>
          <w:sz w:val="28"/>
          <w:szCs w:val="24"/>
        </w:rPr>
        <w:t>Ожидается ввести в эксплуатацию 363,0 тыс. кв. м общей площади жилья (100,7% к предыдущему году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в январе – августе 2024 года составил                              136,4 млрд. рублей – 107,3% к соответствующему периоду прошлого года, по оценке в целом за 2024 год составит 217,4 млрд. рублей (108,6% к предыдущему году).</w:t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Оказано платных услуг населению в январе – августе текущего года на сумму около 26 млрд. рублей (103,7% к аналогичному периоду 2023 года). Преобладающую долю в структуре платных услуг населению занимают жилищно-коммунальные, транспортные и телекоммуникационные услуги. Их совокупный удельный вес составляет 63,3% общего объема. </w:t>
      </w:r>
      <w:r>
        <w:rPr>
          <w:spacing w:val="-4"/>
          <w:sz w:val="28"/>
          <w:szCs w:val="28"/>
        </w:rPr>
        <w:t>В целом по году объем платных услуг оценивается в 40 млрд. рублей (103,9% к предыдущему год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ьдированный финансовый результат деятельности организаций реального сектора экономики (без субъектов малого предпринимательства, банков, страховых и бюджетных организаций, включая предприятия сельского хозяйства) в январе – июле 2024 г. в действующих ценах составил 43,9 млрд. рублей. Сумма прибыли прибыльных организаций (без субъектов малого предпринимательства, банков, страховых и бюджетных организаций, включая предприятия сельского хозяйства) составила 46,4 млрд. рублей, их удельный вес в общем количестве организаций – 73,1 процен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 оценке, в 2024 году</w:t>
      </w:r>
      <w:r>
        <w:rPr>
          <w:b/>
          <w:sz w:val="28"/>
        </w:rPr>
        <w:t xml:space="preserve"> </w:t>
      </w:r>
      <w:r>
        <w:rPr>
          <w:sz w:val="28"/>
        </w:rPr>
        <w:t>прибыль прибыльных организаций по полному кругу организаций составит 129,1 млрд. рублей (133,4% к 2023 году).</w:t>
      </w:r>
    </w:p>
    <w:p>
      <w:pPr>
        <w:pStyle w:val="Normal"/>
        <w:widowControl w:val="false"/>
        <w:pBdr>
          <w:bottom w:val="single" w:sz="6" w:space="31" w:color="FFFFFF"/>
        </w:pBdr>
        <w:shd w:fill="FFFFFF" w:val="clear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2"/>
        </w:rPr>
        <w:t>Номинальная начисленная среднемесячная заработная плата работников организаций, включая субъекты малого предпринимательства, в январе – июле 2024 года составила 54 189,7 рублей с темпом роста к соответствующему периоду 2023 года 121,8%.</w:t>
      </w:r>
      <w:r>
        <w:rPr>
          <w:sz w:val="28"/>
          <w:szCs w:val="28"/>
        </w:rPr>
        <w:t xml:space="preserve"> Реальная заработная плата составила 114,3 процента. </w:t>
      </w:r>
    </w:p>
    <w:p>
      <w:pPr>
        <w:pStyle w:val="Normal"/>
        <w:widowControl w:val="false"/>
        <w:pBdr>
          <w:bottom w:val="single" w:sz="6" w:space="31" w:color="FFFFFF"/>
        </w:pBdr>
        <w:shd w:fill="FFFFFF" w:val="clear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Фонд заработной платы работников организаций по оценке года составит 135,4 млрд. рублей с ростом к предыдущему году на 21,1 процента.</w:t>
      </w:r>
    </w:p>
    <w:p>
      <w:pPr>
        <w:pStyle w:val="Normal"/>
        <w:widowControl w:val="false"/>
        <w:pBdr>
          <w:bottom w:val="single" w:sz="6" w:space="31" w:color="FFFFFF"/>
        </w:pBdr>
        <w:shd w:fill="FFFFFF" w:val="clear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Номинальная начисленная среднемесячная заработная плата                      в 2024 году достигнет 5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13,2 рублей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темпом роста – 121,8% к предыдущему году</w:t>
      </w:r>
      <w:r>
        <w:rPr>
          <w:sz w:val="28"/>
        </w:rPr>
        <w:t>, реальная заработная плата составит 113,8 процента.</w:t>
      </w:r>
    </w:p>
    <w:p>
      <w:pPr>
        <w:pStyle w:val="Normal"/>
        <w:widowControl w:val="false"/>
        <w:pBdr>
          <w:bottom w:val="single" w:sz="6" w:space="31" w:color="FFFFFF"/>
        </w:pBdr>
        <w:shd w:fill="FFFFFF" w:val="clear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дный индекс потребительских цен за январь – август 2024 года составил 106,7%, в том числе на товары – 106,1%, на услуги – </w:t>
        <w:br/>
        <w:t>108,6%. В целом за 2024 год сводный индекс потребительских цен по отношению к предыдущему году оценивается в 107 процентов.</w:t>
      </w:r>
    </w:p>
    <w:p>
      <w:pPr>
        <w:pStyle w:val="Normal"/>
        <w:widowControl w:val="false"/>
        <w:pBdr>
          <w:bottom w:val="single" w:sz="6" w:space="31" w:color="FFFFFF"/>
        </w:pBdr>
        <w:shd w:fill="FFFFFF" w:val="clear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официально зарегистрированных безработных на                        2 октября 2024 года составила 1,6 тыс. человек, уровень регистрируемой безработицы – 0,4 проце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6</w:t>
    </w:r>
    <w:r>
      <w:rPr>
        <w:sz w:val="24"/>
      </w:rPr>
      <w:fldChar w:fldCharType="end"/>
    </w:r>
  </w:p>
  <w:p>
    <w:pPr>
      <w:pStyle w:val="Header"/>
      <w:ind w:right="360" w:hanging="0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basedOn w:val="Style13"/>
    <w:qFormat/>
    <w:rPr/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9">
    <w:name w:val="Основной текст (2) + 9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u w:val="none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1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8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3:10:00Z</dcterms:created>
  <dc:creator>Наталья А. Замахина</dc:creator>
  <dc:description/>
  <dc:language>en-US</dc:language>
  <cp:lastModifiedBy>Aleksey I. Antyaskin</cp:lastModifiedBy>
  <cp:lastPrinted>2023-11-02T09:37:00Z</cp:lastPrinted>
  <dcterms:modified xsi:type="dcterms:W3CDTF">2024-10-28T13:10:00Z</dcterms:modified>
  <cp:revision>2</cp:revision>
  <dc:subject/>
  <dc:title>Пояснительная записка</dc:title>
</cp:coreProperties>
</file>