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rPr>
        <w:tab/>
        <w:t xml:space="preserve">4 марта 2014 года в Государственном Собрании  состоялась встреча Председателя Государственного Собрания Республики Мордовия В.В. Чибиркина с руководителями мордовских региональных отделений политических партий, не представленных в законодательном органе республи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работе встречи приняли участие руководители  более 25  непарламентских политических партий, 2 политических партий, представленных сегодня в Государственном Собрании Республики Мордовия,</w:t>
      </w:r>
      <w:r>
        <w:rPr/>
        <w:t xml:space="preserve"> </w:t>
      </w:r>
      <w:r>
        <w:rPr>
          <w:rFonts w:cs="Times New Roman" w:ascii="Times New Roman" w:hAnsi="Times New Roman"/>
          <w:sz w:val="28"/>
          <w:szCs w:val="28"/>
        </w:rPr>
        <w:t>а также заместители Председателя Государственного Собрания РМ В.В. Алехин, Р.З. Аширов, С.Ф. Сорокин, начальник Управления Министерства юстиции РФ по Республике Мордовия Ф.П. Девятаев, заместитель Председателя Центральной избирательной комиссии Республики Мордовия А.С. Калинин,  представители Общественной молодежной палаты при Госсобрании.</w:t>
      </w:r>
    </w:p>
    <w:p>
      <w:pPr>
        <w:pStyle w:val="Normal"/>
        <w:spacing w:lineRule="auto" w:line="240" w:before="0" w:after="0"/>
        <w:ind w:firstLine="708"/>
        <w:jc w:val="both"/>
        <w:rPr/>
      </w:pPr>
      <w:r>
        <w:rPr>
          <w:rFonts w:cs="Times New Roman" w:ascii="Times New Roman" w:hAnsi="Times New Roman"/>
          <w:sz w:val="28"/>
          <w:szCs w:val="28"/>
        </w:rPr>
        <w:t xml:space="preserve">Открывая мероприятие, Председатель Государственного Собрания Республики Мордовия В.В. Чибиркин отметил: «На сегодня в Мордовии зарегистрировано 37 политических партий,  2 из них представлены в Государственном Собрании – это партии «Единая Россия» и «Коммунистическая партия РФ», еще 35 политическим партиям предстоит   побороться за депутатские мандаты на очередных выборах. Стоит отметить, что некоторые из них -  ЛДПР, Справедливая Россия, Патриоты России, Правое дело - хорошо знакомы избирателям нашей республики, и своей работой заслужили уважение избирателей. Вновь зарегистрированным политическим партиям,  конечно,  будет трудно, поскольку признание их политической жизни нашими гражданами еще нужно заработать -  по сведениям на январь  2014 года более  20  политических партий имеют  в Мордовии  10 менее членов. </w:t>
      </w:r>
    </w:p>
    <w:p>
      <w:pPr>
        <w:pStyle w:val="Normal"/>
        <w:spacing w:lineRule="auto" w:line="240" w:before="0" w:after="0"/>
        <w:ind w:firstLine="708"/>
        <w:jc w:val="both"/>
        <w:rPr/>
      </w:pPr>
      <w:r>
        <w:rPr>
          <w:rFonts w:cs="Times New Roman" w:ascii="Times New Roman" w:hAnsi="Times New Roman"/>
          <w:sz w:val="28"/>
          <w:szCs w:val="28"/>
        </w:rPr>
        <w:t xml:space="preserve">Поэтому мы все понимаем, какие нужны серьезные организационные усилия, чтобы  такие партии  смогли найти своего избирателя. И в этой связи я хотел бы пожелать всем новичкам политической жизни успеха на этом пу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умаю, что в этом пожелании ко мне присоединятся все «старожилы»  партийной работы в республике, ведь конкуренция – это самый лучший стимул для работы. </w:t>
      </w:r>
    </w:p>
    <w:p>
      <w:pPr>
        <w:pStyle w:val="Normal"/>
        <w:spacing w:lineRule="auto" w:line="240" w:before="0" w:after="0"/>
        <w:ind w:firstLine="708"/>
        <w:jc w:val="both"/>
        <w:rPr/>
      </w:pPr>
      <w:r>
        <w:rPr>
          <w:rFonts w:cs="Times New Roman" w:ascii="Times New Roman" w:hAnsi="Times New Roman"/>
          <w:sz w:val="28"/>
          <w:szCs w:val="28"/>
        </w:rPr>
        <w:t xml:space="preserve">Да, мы все разные, да, у каждого из нас своя «родная» партия, разные представления о том, как должно быть устроено государство, какова должна быть система власти и приоритеты ее деятельности,  но   у всех политических партий, действующих в Мордовии,  одна общая цель – сделать жизнь нашей страны, нашей республики, наших людей  лучше.  И это дает мне основание считать, что наша сегодняшняя встреча и дальнейшая работа будет результативно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ование именно такого позитивного, конструктивного подхода к политической деятельности представляется очень важным моментом. </w:t>
      </w:r>
    </w:p>
    <w:p>
      <w:pPr>
        <w:pStyle w:val="Normal"/>
        <w:spacing w:lineRule="auto" w:line="240" w:before="0" w:after="0"/>
        <w:ind w:firstLine="708"/>
        <w:jc w:val="both"/>
        <w:rPr/>
      </w:pPr>
      <w:r>
        <w:rPr>
          <w:rFonts w:cs="Times New Roman" w:ascii="Times New Roman" w:hAnsi="Times New Roman"/>
          <w:sz w:val="28"/>
          <w:szCs w:val="28"/>
        </w:rPr>
        <w:t>Происходящее сегодня у наших соседей на Украине не должно оставить нас  равнодушными, а ведь политическая составляющая этих событий очевид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умаю, выражу общее мнение, что массовые беспорядки, анархия, антиконституционные лозунги  не могут сделать страну крепче, а людей – богаче. А именно этого мы все хотим.  Поэтому нам всем нужно приложить усилия, чтобы  в России была сформирована культура цивилизованной политической борьбы, основанной на диалоге всех участников политического процесс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 вопросом повестки дня встречи было обсуждение создания при Государственном Собрании Республики Мордовия </w:t>
      </w:r>
      <w:bookmarkStart w:id="0" w:name="_GoBack"/>
      <w:bookmarkEnd w:id="0"/>
      <w:r>
        <w:rPr>
          <w:rFonts w:cs="Times New Roman" w:ascii="Times New Roman" w:hAnsi="Times New Roman"/>
          <w:sz w:val="28"/>
          <w:szCs w:val="28"/>
        </w:rPr>
        <w:t xml:space="preserve">Совета непарламентских партий. Практически все собравшиеся сошлись во мнении, что формирование такого совещательного органа просто необходимо для организации политического диалога между партиями и органами государственной власти республ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ками встречи были высказаны конструктивные предложения по организации работы Совета непарламентских партий, а также по повестке дня будущих заседаний Совета.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12:00Z</dcterms:created>
  <dc:creator>Елена Савинова</dc:creator>
  <dc:description/>
  <cp:keywords/>
  <dc:language>en-US</dc:language>
  <cp:lastModifiedBy>Елена Савинова</cp:lastModifiedBy>
  <dcterms:modified xsi:type="dcterms:W3CDTF">2015-07-14T07: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25522176</vt:r8>
  </property>
</Properties>
</file>