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32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закона Республики Мордовия </w:t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Закон Республики Мордовия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еспубликанском бюджете Республики Мордовия на 2024 год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я в Закон Республики Мордовия «</w:t>
      </w:r>
      <w:r>
        <w:rPr>
          <w:sz w:val="28"/>
          <w:szCs w:val="28"/>
        </w:rPr>
        <w:t xml:space="preserve">О республиканском бюджете Республики Мордовия на 2024 год и на плановый период 2025 и 2026 годов» </w:t>
      </w:r>
      <w:r>
        <w:rPr>
          <w:bCs/>
          <w:sz w:val="28"/>
          <w:szCs w:val="28"/>
        </w:rPr>
        <w:t xml:space="preserve">вносятся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связи с</w:t>
      </w:r>
      <w:r>
        <w:rPr>
          <w:sz w:val="28"/>
          <w:szCs w:val="28"/>
        </w:rPr>
        <w:t xml:space="preserve"> уточнением прогнозных назначений по налоговым и неналоговым доходам, а также за счет изменений по безвозмездным поступлениям. Кроме того, </w:t>
      </w:r>
      <w:r>
        <w:rPr>
          <w:bCs/>
          <w:sz w:val="28"/>
          <w:szCs w:val="28"/>
        </w:rPr>
        <w:t>вносятся изменения, связанные с перераспределением утвержденных бюджетных ассигнований с учетом предложений, внесенных главными распорядителями бюджетных средств бюджета Республики Мордовия.</w:t>
      </w:r>
    </w:p>
    <w:p>
      <w:pPr>
        <w:pStyle w:val="Normal"/>
        <w:spacing w:lineRule="auto" w:line="23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республиканского бюджета Республики Мордовия</w:t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ъем доходов на 2024 год увеличен на 1 957 603,2 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овые и неналоговые доходы увеличены на 1 929 999,5 тыс. рублей, в связи с уточненной оценкой главных администраторов доходов - УФНС по Республике Мордовия, МВД по Республике Мордовия и Министерства земельных и имущественных отношений Республики Мордов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езвозмездные поступления увеличиваются на 27 603,7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,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 – 4 604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 в бюджеты субъектов Российской Федерации – 22 436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от возврата иными организациями остатков субсидий прошлых лет – 562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прогнозируемый на 2024 год объем доходов республиканского бюджета Республики Мордовия составит 65 398 757,8 тыс. рублей, на плановый период не изменится. 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республиканского бюджета Республики Мордовия</w:t>
      </w:r>
    </w:p>
    <w:p>
      <w:pPr>
        <w:pStyle w:val="ConsPlus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безвозмездных поступлений направляются на реализацию мероприятий по соответствующему целевому назнач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увеличить расходы республиканского бюджета Республики Мордовия по следующим направлениям:</w:t>
      </w:r>
    </w:p>
    <w:p>
      <w:pPr>
        <w:pStyle w:val="ConsPlusNormal"/>
        <w:ind w:firstLine="709"/>
        <w:jc w:val="both"/>
        <w:rPr/>
      </w:pPr>
      <w:r>
        <w:rPr>
          <w:bCs/>
        </w:rPr>
        <w:t>за счет средств дорожного фонда в сумме 542 250,3 тыс. рублей на финансирование дорожной деятельности, в том числе на ремонт автомобильных дорог общего пользования регионального и (или) межмуниципального значения и искусственных сооружений на них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казание мер социальной поддержки гражданам – 489 530,0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ущее содержание государственных учреждений Республики Мордовия – 349 971,0 тыс. рублей, в том числе на оплату труда работников государственных учреждений – 307 029,1 тыс.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финансовая поддержка местных бюджетов – 255 548,4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бсидии организациям, предоставляющим коммунальные услуги по тарифам для населения, на возмещение недополученных доходов – 210 000,0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ный фонд Главы Республики Мордовия – 50 000,0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лекарственными препаратами и изделиями медицинского назначения льготных категорий граждан при амбулаторном лечении по рецептам врачей бесплатно или с пятидесятипроцентной скидкой – 30 000,0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бсидии юридическому лицу, индивидуальному предпринимателю, уполномоченному участнику договора простого товарищества на компенсацию недополученных доходов, связанных предоставлением льгот на проезд отдельным категориям граждан при осуществлении регулярных перевозок по нерегулируемым тарифам – 60 630,0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бсидии юридическому лицу, индивидуальному предпринимателю, уполномоченному участнику договора простого товарищества в целях возмещения части затрат, связанных с выполнением работ по осуществлению регулярных перевозок, по регулируемым тарифам – 27 840,0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бсидии социально ориентированным некоммерческим организациям, осуществляющим деятельность по содействию в обеспечении общественного порядка – 562,0 тыс. рублей.</w:t>
      </w:r>
    </w:p>
    <w:p>
      <w:pPr>
        <w:pStyle w:val="Normal"/>
        <w:ind w:firstLine="700"/>
        <w:jc w:val="both"/>
        <w:rPr>
          <w:bCs/>
        </w:rPr>
      </w:pPr>
      <w:r>
        <w:rPr>
          <w:sz w:val="28"/>
          <w:szCs w:val="28"/>
        </w:rPr>
        <w:t>Также, предлагается произвести отдельные перемещения расходов в пределах бюджетных ассигнований, утвержденных главным распорядителям бюджетных средств республиканского бюджета Республики Мордовия на 2024 год и на 202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едлагаемых изменений прогнозируемый объем расходов республиканского бюджета Республики Мордовия на 2024 год составит                 67 481 958,0 тыс. рублей.</w:t>
      </w:r>
    </w:p>
    <w:p>
      <w:pPr>
        <w:pStyle w:val="ConsPlus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32"/>
        <w:ind w:firstLine="709"/>
        <w:jc w:val="center"/>
        <w:rPr/>
      </w:pPr>
      <w:r>
        <w:rPr>
          <w:b/>
          <w:sz w:val="28"/>
          <w:szCs w:val="28"/>
        </w:rPr>
        <w:t>Дефицит республиканского бюджета Республики Мордов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ефицит республиканского бюджета Республики Мордовия в 2024 году увеличится на 63 333,3 тыс. рублей и составит 2 083 200,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Республики Мордовия на плановый период не изменилис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3:26:00Z</dcterms:created>
  <dc:creator>rusayev</dc:creator>
  <dc:description/>
  <cp:keywords/>
  <dc:language>en-US</dc:language>
  <cp:lastModifiedBy>Чибиркин</cp:lastModifiedBy>
  <cp:lastPrinted>2023-07-11T15:40:00Z</cp:lastPrinted>
  <dcterms:modified xsi:type="dcterms:W3CDTF">2024-10-23T13:26:00Z</dcterms:modified>
  <cp:revision>2</cp:revision>
  <dc:subject/>
  <dc:title>ПОЯСНИТЕЛЬНАЯ ЗАПИСКА</dc:title>
</cp:coreProperties>
</file>